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t>President Barack Hussein Obama</w:t>
      </w:r>
    </w:p>
    <w:p>
      <w:pPr>
        <w:pStyle w:val="Normal"/>
        <w:rPr>
          <w:rFonts w:ascii="Arial" w:hAnsi="Arial" w:cs="Arial"/>
          <w:sz w:val="26"/>
          <w:szCs w:val="26"/>
        </w:rPr>
      </w:pPr>
      <w:r>
        <w:rPr>
          <w:rFonts w:cs="Arial" w:ascii="Arial" w:hAnsi="Arial"/>
          <w:sz w:val="26"/>
          <w:szCs w:val="26"/>
        </w:rPr>
        <w:t>The White House</w:t>
      </w:r>
    </w:p>
    <w:p>
      <w:pPr>
        <w:pStyle w:val="Normal"/>
        <w:rPr>
          <w:rFonts w:ascii="Arial" w:hAnsi="Arial" w:cs="Arial"/>
          <w:sz w:val="26"/>
          <w:szCs w:val="26"/>
        </w:rPr>
      </w:pPr>
      <w:r>
        <w:rPr>
          <w:rFonts w:cs="Arial" w:ascii="Arial" w:hAnsi="Arial"/>
          <w:sz w:val="26"/>
          <w:szCs w:val="26"/>
        </w:rPr>
        <w:t>1600 Pennsylvania Avenue</w:t>
      </w:r>
    </w:p>
    <w:p>
      <w:pPr>
        <w:pStyle w:val="Normal"/>
        <w:rPr>
          <w:rFonts w:ascii="Arial" w:hAnsi="Arial" w:cs="Arial"/>
          <w:sz w:val="26"/>
          <w:szCs w:val="26"/>
        </w:rPr>
      </w:pPr>
      <w:r>
        <w:rPr>
          <w:rFonts w:cs="Arial" w:ascii="Arial" w:hAnsi="Arial"/>
          <w:sz w:val="26"/>
          <w:szCs w:val="26"/>
        </w:rPr>
        <w:t>Washington, DC 20500</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November 14, 2009</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tan SIrcello</w:t>
      </w:r>
    </w:p>
    <w:p>
      <w:pPr>
        <w:pStyle w:val="Normal"/>
        <w:rPr>
          <w:rFonts w:ascii="Arial" w:hAnsi="Arial" w:cs="Arial"/>
          <w:sz w:val="26"/>
          <w:szCs w:val="26"/>
        </w:rPr>
      </w:pPr>
      <w:r>
        <w:rPr>
          <w:rFonts w:cs="Arial" w:ascii="Arial" w:hAnsi="Arial"/>
          <w:sz w:val="26"/>
          <w:szCs w:val="26"/>
        </w:rPr>
        <w:t>351 Tuscany Way APT 212</w:t>
      </w:r>
    </w:p>
    <w:p>
      <w:pPr>
        <w:pStyle w:val="Normal"/>
        <w:rPr>
          <w:rFonts w:ascii="Arial" w:hAnsi="Arial" w:cs="Arial"/>
          <w:sz w:val="26"/>
          <w:szCs w:val="26"/>
        </w:rPr>
      </w:pPr>
      <w:r>
        <w:rPr>
          <w:rFonts w:cs="Arial" w:ascii="Arial" w:hAnsi="Arial"/>
          <w:sz w:val="26"/>
          <w:szCs w:val="26"/>
        </w:rPr>
        <w:t>Melbourne, FL 32940</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ircello@earthlink.n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onorable Si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ank you for reconsidering the lunar base program. The Bush era lunar plan is a mistake. Our country is beset by many challenges but in the end they boil down to only two problems: The first problem is self sufficiency. The second problem is single stage to orbi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ll indigenous peoples existing today mastered self sufficiency. Any space colony must master self sufficiency. Whether it is on Mars, the Moon, or deep space stations, self sufficiency is the common challenge they all face. I support your agenda of transforming our nation’s energy to one of self sufficiency and independence. The technologies arising out of your goal will have far reaching ramifications humanity’s common destiny of permanent inhabitation of space. The ability of a space colony to recycle waste, grow food, and have commercial industrial production will have spin-offs and direct benefits for problems faced on Earth. Products that could only be manufactured in space will keep the US economy in the lead as the world clamors for those product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ingle stage to orbit is essential for economical access to space. Right now we send rockets programmed to loose parts on their way to space. This was the wrong thinking the Bush program had. Programs such as the X-33 are the right idea and concept for economical space flight. Perhaps exotic ideas such as a space elevator or electromagnetic rail gun will be a common solution? The ideal spacecraft would takeoff like an airplane using jet engines, switch to scramjet propulsion at high altitude, switch to rockets to attain orbit, then ion propulsion once orbital escape velocity is achieved. It will not loose any parts thereby become economical. Perhaps deep space vehicles will utilize a combination of rockets and ion drives. JPL’s Deep Space-1 probe was an ion drive success story.</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Far in the future there will be no sun. Space is our species salvation. Moving into space is a bigger evolutionary step for biology than when life came out of the seas on to land.</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out 2200 years ago the Han Dynasty sought the “elixir of life” to make the emperor immortal. The royal alchemists started a scientific revolution. Their numerous experiments produced technologies still with us today. Emperor Chin still died. However the technologies resulting from searching for the elixir made China fabulously wealthy and militarily powerfu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50 years ago British people produced an industrial revolution. Out of that time came Newton, Cavendish, Fahrenheit, and many others. The technological advancement made England very wealthy. They were the first in many discoveries at the time. Mysteriously they rested on their laurels with delusions of inherent superiority and were surpassed by their own upstart (and rebellious) colony. That colony produced people like Morse, Edison, Ford, Wright brothers, and Tesla. The technological advancement those people produced created enormous wealth for the United States. This cycle repeated itself when Kennedy called for us to go to the moon. The 1960’s had an economic growth spurt as a result of that technology. The same dynamic of history repeated itself in the 1990s when the Peter Nortons, Bill Gates, and Steven Jobs of our nation created new technologies that resulted in another economic growth spur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moon has helium-3 and lots of it. Lunar He</w:t>
      </w:r>
      <w:r>
        <w:rPr>
          <w:rFonts w:cs="Arial" w:ascii="Arial" w:hAnsi="Arial"/>
          <w:sz w:val="26"/>
          <w:szCs w:val="26"/>
          <w:vertAlign w:val="subscript"/>
        </w:rPr>
        <w:t>3</w:t>
      </w:r>
      <w:r>
        <w:rPr>
          <w:rFonts w:cs="Arial" w:ascii="Arial" w:hAnsi="Arial"/>
          <w:sz w:val="26"/>
          <w:szCs w:val="26"/>
        </w:rPr>
        <w:t xml:space="preserve"> dwarfs the energy reserves of Saudi Arabia. Whoever gets there first and mines it will produce the world’s first trillionaire. The Chinese and Indians see that and are racing to get their hands on it. We instead are resting on our laurels. I would rather have the United States, with our ideals and democracy, colonize the moon and beyond first. The technology arising out of going into space will create an economic boom erasing our national debt much like computers did for the Clinton Administration in the 90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ence, our nation has only 2 problems: Self sufficiency. And single stage to orbit. We must master both. Whoever accesses space and its vast resources will control Earth economically and militaril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incerely: Stan Sircello</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52:00Z</dcterms:created>
  <dc:creator>STAN (administrator)</dc:creator>
  <dc:description/>
  <cp:keywords/>
  <dc:language>en-US</dc:language>
  <cp:lastModifiedBy>glenroy patterson</cp:lastModifiedBy>
  <cp:lastPrinted>2009-11-15T00:05:00Z</cp:lastPrinted>
  <dcterms:modified xsi:type="dcterms:W3CDTF">2011-05-04T15:52:00Z</dcterms:modified>
  <cp:revision>2</cp:revision>
  <dc:subject/>
  <dc:title>President Barack Hussien Obama</dc:title>
</cp:coreProperties>
</file>